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8858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 октября 2021 г.                                                                                         № 10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от 27.10.2015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5 «Об утверждении Положения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городском округе город Чкаловск Нижегород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</w:t>
      </w:r>
      <w:r>
        <w:rPr>
          <w:sz w:val="28"/>
          <w:szCs w:val="28"/>
        </w:rPr>
        <w:t xml:space="preserve">Бюджетным кодексом Российской Федерации, </w:t>
      </w:r>
      <w:r>
        <w:rPr>
          <w:color w:val="000000"/>
          <w:sz w:val="28"/>
          <w:szCs w:val="28"/>
        </w:rPr>
        <w:t xml:space="preserve">Совет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120" w:after="0"/>
        <w:ind w:left="0" w:right="1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Совета депутатов от 27.10.2015 № 25 «Об утвержд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оложения о бюджетном процессе в городском округе город Чкаловск Нижегородской области» (с изменениями, внесенными решениями от 26.05.2016 г. № 32, от 06.09.2016 г. № 74, от 15.12.2016 г. № 105, от 06.10.2017 г. № 79, от 05.04.2019 № 32, от 31.01.2020 № 16, от 12.08.2021 № 84)</w:t>
      </w:r>
      <w:r>
        <w:rPr>
          <w:color w:val="000000"/>
          <w:spacing w:val="1"/>
          <w:sz w:val="28"/>
          <w:szCs w:val="28"/>
        </w:rPr>
        <w:t xml:space="preserve"> следующие измен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в </w:t>
      </w:r>
      <w:hyperlink r:id="rId3">
        <w:r>
          <w:rPr>
            <w:rStyle w:val="InternetLink"/>
            <w:sz w:val="28"/>
            <w:szCs w:val="28"/>
          </w:rPr>
          <w:t xml:space="preserve">части 2 статьи </w:t>
        </w:r>
      </w:hyperlink>
      <w:r>
        <w:rPr>
          <w:sz w:val="28"/>
          <w:szCs w:val="28"/>
        </w:rPr>
        <w:t xml:space="preserve">19 </w:t>
      </w:r>
      <w:hyperlink r:id="rId4">
        <w:r>
          <w:rPr>
            <w:rStyle w:val="InternetLink"/>
            <w:sz w:val="28"/>
            <w:szCs w:val="28"/>
          </w:rPr>
          <w:t>пункты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признать утратившими си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бнародовать настоящее решение путём размещения его текста </w:t>
      </w:r>
      <w:r>
        <w:rPr>
          <w:spacing w:val="2"/>
          <w:sz w:val="28"/>
          <w:szCs w:val="28"/>
        </w:rPr>
        <w:t xml:space="preserve">в МБУК «Централизованная библиотечная система» и </w:t>
      </w:r>
      <w:r>
        <w:rPr>
          <w:sz w:val="28"/>
          <w:szCs w:val="28"/>
        </w:rPr>
        <w:t>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бнарод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ложения </w:t>
      </w:r>
      <w:hyperlink r:id="rId6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19 решения Совета депутатов от 27.10.2015 № 25 «Об утвержд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оложения о бюджетном процессе в городском округе город Чкаловск Нижегородской области» </w:t>
      </w:r>
      <w:r>
        <w:rPr>
          <w:sz w:val="28"/>
          <w:szCs w:val="28"/>
        </w:rPr>
        <w:t>(в редакции настоящего решения) применяются к правоотношениям, возникающим при составлении и исполнении бюджета городского округа, начиная с бюджета городского округа на 2022 год и на плановый период 2023 и 2024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ab/>
        <w:tab/>
        <w:t xml:space="preserve">                                                           Ф.М. Фарбер</w:t>
        <w:tab/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                                                                               А.Г. Кудря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аголовок Знак"/>
    <w:qFormat/>
    <w:rPr>
      <w:b/>
      <w:bCs/>
      <w:color w:val="000000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74A318F9D8ADF9483AC68FF60953283A7B50E5864F02FF74978D25D3DA107DDFA3F01B71370A82CBB278EF30CC2E23E2261E0CA34275349IBT5N" TargetMode="External"/><Relationship Id="rId4" Type="http://schemas.openxmlformats.org/officeDocument/2006/relationships/hyperlink" Target="consultantplus://offline/ref=F74A318F9D8ADF9483AC68FF60953283A7B50E5864F02FF74978D25D3DA107DDFA3F01B71370A825B32CDBAB4C9CBB6D6F2AEDC1233B5342AADF7966IDT1N" TargetMode="External"/><Relationship Id="rId5" Type="http://schemas.openxmlformats.org/officeDocument/2006/relationships/hyperlink" Target="consultantplus://offline/ref=F74A318F9D8ADF9483AC68FF60953283A7B50E5864F02FF74978D25D3DA107DDFA3F01B71370A825B32CDBAB4D9CBB6D6F2AEDC1233B5342AADF7966IDT1N" TargetMode="External"/><Relationship Id="rId6" Type="http://schemas.openxmlformats.org/officeDocument/2006/relationships/hyperlink" Target="consultantplus://offline/ref=B60641DF918DCC423663162E3195492F9C68D9AE07429E46DFEF6FBE62E3C0C77D7DD573721FB9355BC289030F300C6E60365E75B6CB88174046B3EFi9V7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18:00Z</dcterms:created>
  <dc:creator>Batrakova</dc:creator>
  <dc:description/>
  <cp:keywords/>
  <dc:language>en-US</dc:language>
  <cp:lastModifiedBy>Ольга</cp:lastModifiedBy>
  <cp:lastPrinted>2021-10-20T11:22:00Z</cp:lastPrinted>
  <dcterms:modified xsi:type="dcterms:W3CDTF">2021-10-20T08:24:00Z</dcterms:modified>
  <cp:revision>57</cp:revision>
  <dc:subject/>
  <dc:title>1</dc:title>
</cp:coreProperties>
</file>